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METRY AND TELECONTROL</w:t>
      </w:r>
    </w:p>
    <w:p>
      <w:pPr>
        <w:pStyle w:val="Normal"/>
        <w:jc w:val="center"/>
        <w:rPr/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720"/>
        <w:jc w:val="both"/>
        <w:rPr/>
      </w:pPr>
      <w:r>
        <w:rPr/>
        <w:t>1.a)</w:t>
        <w:tab/>
        <w:tab/>
        <w:t>Explain wired Telemetry system and give its limitations.</w:t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ab/>
        <w:t>Briefly explain Radio Telemetry system.</w:t>
        <w:tab/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a sketch of optical fiber Telemetry system and explain.  How is the line loss over come in such systems?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ith a neat sketch explain, FM – FM Telemetry system and write about it’s functions.  List the applications of FM – FM telemetry system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raw the sketch of low power transmitter and high power transmitter used in radio telemetry and explain.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Explain with a neat sketch generation and demodulation of PWM, PPM.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</w:rPr>
        <w:t>6.a)</w:t>
        <w:tab/>
        <w:t>What is a multimode graded index fiber and explain about it with necessary figures and equations.</w:t>
        <w:tab/>
        <w:tab/>
        <w:tab/>
        <w:tab/>
        <w:tab/>
        <w:tab/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>What are single mode fibers and explain them in detail with necessary figures and equations.</w:t>
        <w:tab/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Briefly explain about analogue Tele control methods with frequency variable transmissio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a)</w:t>
        <w:tab/>
        <w:t>Draw the sketch of short command equipment and explain.</w:t>
        <w:tab/>
        <w:tab/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 xml:space="preserve">With a neat sketch explain about the transmitter and receiver equipment used in remote signaling.    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METRY AND TELECONTROL</w:t>
      </w:r>
    </w:p>
    <w:p>
      <w:pPr>
        <w:pStyle w:val="Normal"/>
        <w:jc w:val="center"/>
        <w:rPr/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>Write the Telemetering milestones between 1812 to 1958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by Telemetry?  Mention its future applications in Business, Communications, Industry, Military, Research, and Transporta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a block diagram explain the multi sources multiplexed single – user fiber optic sensor array Telemetry system with different types of fiber optic data lin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Explain with a block diagram FM receiver for PDM Telemetry syst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Explain about phase modulated transmitter and crystal stabilized frequency modulated transmitter used in Radio Telemetry.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With a neat sketch explain each functional block of digital FSK modulator and De modulato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6.a)</w:t>
        <w:tab/>
        <w:t xml:space="preserve">Explain the Attenuation in optical fibers with figures.  </w:t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>Differentiate between step index and graded index fibers.</w:t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</w:rPr>
        <w:t>7.</w:t>
        <w:tab/>
        <w:t>What are the methods used in digital Tele control without coding method?  Explain any two of them.</w:t>
      </w:r>
    </w:p>
    <w:p>
      <w:pPr>
        <w:pStyle w:val="TextBody"/>
        <w:tabs>
          <w:tab w:val="clear" w:pos="720"/>
          <w:tab w:val="left" w:pos="426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426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a)</w:t>
        <w:tab/>
        <w:tab/>
        <w:t>Draw the block diagram of remote switching equipment with manual inputs and explain each function.</w:t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>With a neat sketch explain numerical value standard command equipment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^^^</w:t>
      </w:r>
      <w:r>
        <w:br w:type="page"/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de No: NR-4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METRY AND TELECONTROL</w:t>
      </w:r>
    </w:p>
    <w:p>
      <w:pPr>
        <w:pStyle w:val="Normal"/>
        <w:jc w:val="center"/>
        <w:rPr/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Explain why miniaturization is required in Telemetry  system.  </w:t>
        <w:tab/>
        <w:tab/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  <w:t>b)</w:t>
        <w:tab/>
        <w:t>Give an account of the classification of wired Telemetry system and explain briefly.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>Draw a block diagram and explain Electrical Telemetry System.</w:t>
        <w:tab/>
        <w:tab/>
        <w:t xml:space="preserve"> </w:t>
      </w:r>
    </w:p>
    <w:p>
      <w:pPr>
        <w:pStyle w:val="Heading1"/>
        <w:ind w:left="720" w:hanging="540"/>
        <w:rPr/>
      </w:pPr>
      <w:r>
        <w:rPr>
          <w:b w:val="false"/>
        </w:rPr>
        <w:t>b)</w:t>
        <w:tab/>
        <w:t>Explain how electrical telemetry system is classified and write about the merits and demerits of the classified system.</w:t>
      </w:r>
      <w:r>
        <w:rPr/>
        <w:tab/>
        <w:tab/>
        <w:tab/>
        <w:t xml:space="preserve"> </w:t>
        <w:tab/>
      </w:r>
    </w:p>
    <w:p>
      <w:pPr>
        <w:pStyle w:val="Heading1"/>
        <w:rPr/>
      </w:pPr>
      <w:r>
        <w:rPr/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</w:rPr>
        <w:t>3.</w:t>
        <w:tab/>
        <w:t>Write about the applications of frequency Telemetry system and explain any one system with a neat sketch.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Explain the modulation techniques used in radio telemetry and explain how they help in signal processing.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Explain with a neat sketch about the low-level PWM equipment which uses light beam in conjunction with galvanometer.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426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a)</w:t>
        <w:tab/>
        <w:tab/>
        <w:t>Explain the historical development of optical fibres with the help of electromagnetic spectrum.</w:t>
        <w:tab/>
        <w:tab/>
        <w:tab/>
        <w:tab/>
        <w:tab/>
        <w:tab/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>Draw a graph showing the refractive index distribution of central core cladded optical fibre and explain the plot.</w:t>
        <w:tab/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hat is meant by digital Tele control method with coding method?  Explain about Electro mechanical systems with low and high Tele graph speeds in digital pulse code method.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</w:rPr>
        <w:t>8.a)</w:t>
        <w:tab/>
        <w:t>Explain with a block diagram how remote supervision of several o/p stations is done using channel selector method.</w:t>
        <w:tab/>
        <w:tab/>
        <w:tab/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  <w:t>b)</w:t>
        <w:tab/>
        <w:t>Draw a sketch and explain about the Tele control installation working with cyclic address interrogation system.</w:t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540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ind w:left="720" w:hanging="540"/>
        <w:rPr/>
      </w:pPr>
      <w:r>
        <w:rPr/>
        <w:t>Code No: NR-4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METRY AND TELECONTROL</w:t>
      </w:r>
    </w:p>
    <w:p>
      <w:pPr>
        <w:pStyle w:val="Normal"/>
        <w:jc w:val="center"/>
        <w:rPr/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Briefly explain methods of Telemetry system.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tinguish between pneumatic and Hydraulic Telemetry system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scribe the working operation of Telemetry system using the Kelvin balance as primary means of measurement, list the applications and demerits of the system. 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Give an account of landline telemetry examples and explain any one of them with sket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/>
      </w:pPr>
      <w:r>
        <w:rPr/>
        <w:t>4.</w:t>
        <w:tab/>
        <w:t>How amplitude modulation is applied to derive the relation between the out power of an AM transmitter and the depth of modu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raw a neat sketch and explain about Ramp encoder and Feed back encoder used in PCM telemetry system.</w:t>
      </w:r>
    </w:p>
    <w:p>
      <w:pPr>
        <w:pStyle w:val="Normal"/>
        <w:ind w:left="720" w:hanging="720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ind w:left="720" w:hanging="720"/>
        <w:rPr/>
      </w:pPr>
      <w:r>
        <w:rPr>
          <w:rFonts w:cs="Times New Roman" w:ascii="Times New Roman" w:hAnsi="Times New Roman"/>
        </w:rPr>
        <w:t>6.a)</w:t>
        <w:tab/>
        <w:tab/>
        <w:t>Define and explain the meaning of responsivity and quantum efficiency of photo diode and derive the expressions for the same.</w:t>
        <w:tab/>
        <w:tab/>
        <w:tab/>
      </w:r>
    </w:p>
    <w:p>
      <w:pPr>
        <w:pStyle w:val="TextBody"/>
        <w:tabs>
          <w:tab w:val="clear" w:pos="720"/>
          <w:tab w:val="left" w:pos="426" w:leader="none"/>
        </w:tabs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ab/>
        <w:t xml:space="preserve">Discuss the advantages of PIN photodiode over PN structure in a photodiode. 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Draw a neat sketch and explain pulse code transmission of Tele control data.  Write about the advantages of Electronic PCM system in contrast to elector mechanical PCM syst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a) </w:t>
        <w:tab/>
        <w:t>With a neat sketch explain the Tele control system used in short wave transmission installation.</w:t>
        <w:tab/>
        <w:tab/>
        <w:tab/>
        <w:tab/>
        <w:tab/>
        <w:tab/>
        <w:tab/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>Give an account of Tele control console.</w:t>
        <w:tab/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^^^</w:t>
      </w:r>
    </w:p>
    <w:p>
      <w:pPr>
        <w:pStyle w:val="TextBody"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58:00Z</dcterms:created>
  <dc:creator>user4</dc:creator>
  <dc:description/>
  <dc:language>en-US</dc:language>
  <cp:lastModifiedBy>kalyani</cp:lastModifiedBy>
  <dcterms:modified xsi:type="dcterms:W3CDTF">2004-04-13T06:58:00Z</dcterms:modified>
  <cp:revision>2</cp:revision>
  <dc:subject/>
  <dc:title>Code No: NR-421002</dc:title>
</cp:coreProperties>
</file>